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  <w:tab/>
      </w:r>
    </w:p>
    <w:p>
      <w:pPr>
        <w:pStyle w:val="Movinordtexto"/>
        <w:rPr/>
      </w:pPr>
      <w:r>
        <w:rPr/>
        <w:tab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306570</wp:posOffset>
                </wp:positionH>
                <wp:positionV relativeFrom="page">
                  <wp:posOffset>4196715</wp:posOffset>
                </wp:positionV>
                <wp:extent cx="2627630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M92 FUGA DEMOUNTABL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ART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duct f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87.8pt;mso-wrap-distance-left:9.05pt;mso-wrap-distance-right:9.05pt;mso-wrap-distance-top:0pt;mso-wrap-distance-bottom:0pt;margin-top:330.45pt;mso-position-vertical-relative:page;margin-left:3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M92 FUGA DEMOUNTABLE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ARTI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duct 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  <w:lang w:val="es-ES_tradnl"/>
              </w:rPr>
              <w:t>Module A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M92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Fuga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demountable partition with hidden profiling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module A</w:t>
            </w:r>
            <w:r>
              <w:rPr>
                <w:lang w:val="en-GB"/>
              </w:rPr>
              <w:t>: totally blind. Horizontal Fuga grooving according to elevation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Re-installation and interchangeability of modules. Quality assurance EN ISO 9001: 2008 certified by AENOR and IQNET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caps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sz w:val="24"/>
                <w:lang w:val="es-ES_tradnl"/>
              </w:rPr>
              <w:t xml:space="preserve"> B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M92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Fuga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demountable partition with hidden profiling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module B</w:t>
            </w:r>
            <w:r>
              <w:rPr>
                <w:lang w:val="en-GB"/>
              </w:rPr>
              <w:t>: mixed, double-glazed, central-glass section (blind to 882 mm and double-glazed to 2,082 mm). Horizontal Fuga grooving and/or horizontal Fuga profiles according to elevation. Standard module width: 1,200 mm. Total thickness: 80 mm. Made with a self-supporting, inner frame and an outer frame in Sendzimir galvanised steel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4- to 6-mm thick panes. 52-mm gap between panes. The panes can be demounted from the frame independently thanks to the perimeter glass-stops on both faces. Re-installation and interchangeability of modules. Quality assurance EN ISO 9001: 2008 certified by AENOR and IQNET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caps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sz w:val="24"/>
                <w:lang w:val="es-ES_tradnl"/>
              </w:rPr>
              <w:t xml:space="preserve"> C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M92 Fuga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demountable partition with hidden profiling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module C</w:t>
            </w:r>
            <w:r>
              <w:rPr>
                <w:lang w:val="en-GB"/>
              </w:rPr>
              <w:t>: mixed, double-glazed, lower-glass section (glazed to 2,082 mm and blind to ceiling). Horizontal Fuga grooving and/or horizontal Fuga profiles according to elevation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4- to 6-mm thick panes. 52-mm gap between panes. The panes can be demounted from the frame independently thanks to the perimeter glass-stops on both faces. Re-installation and interchangeability of modules. Quality assurance EN ISO 9001: 2008 certified by AENOR and IQNET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s-ES_tradnl"/>
              </w:rPr>
              <w:t xml:space="preserve"> D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M92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Fuga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demountable partition with hidden profiling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module D</w:t>
            </w:r>
            <w:r>
              <w:rPr>
                <w:lang w:val="en-GB"/>
              </w:rPr>
              <w:t>: totally double-glazed module. Horizontal Fuga profiles according to elevation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4- to 6-mm thick panes. 52-mm gap between panes. The panes can be demounted from the frame independently thanks to the perimeter glass-stops on both faces. Re-installation and interchangeability of modules. Quality assurance EN ISO 9001: 2008 certified by AENOR and IQNET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lang w:val="en-GB"/>
        </w:rPr>
      </w:pPr>
      <w:r>
        <w:rPr>
          <w:lang w:val="en-GB"/>
        </w:rPr>
      </w:r>
    </w:p>
    <w:p>
      <w:pPr>
        <w:pStyle w:val="Movinordtexto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s-ES_tradnl"/>
              </w:rPr>
              <w:t xml:space="preserve"> E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M92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Fuga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demountable partition with hidden profiling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module E</w:t>
            </w:r>
            <w:r>
              <w:rPr>
                <w:lang w:val="en-GB"/>
              </w:rPr>
              <w:t>: mixed, upper-glass section (blind to 882 mm and glazed to ceiling). Horizontal Fuga grooving and/or horizontal Fuga profiles according to elevation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4- to 6-mm thick panes. 52-mm gap between panes. The panes can be demounted from the frame independently thanks to the perimeter glass-stops on both faces. Re-installation and interchangeability of modules. Quality assurance EN ISO 9001: 2008 certified by AENOR and IQNET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s-ES_tradnl"/>
              </w:rPr>
              <w:t xml:space="preserve"> F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M92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Fuga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demountable partition with hidden profiling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module F</w:t>
            </w:r>
            <w:r>
              <w:rPr>
                <w:lang w:val="en-GB"/>
              </w:rPr>
              <w:t>: mixed with fanlight (blind to 2,082 mm and glazed to ceiling). Horizontal Fuga grooving and/or horizontal Fuga profiles according to elevation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/60-mm thick, 30/4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4- to 6-mm thick panes. 52-mm gap between panes. The panes can be demounted from the frame independently thanks to the perimeter glass-stops on both faces. Re-installation and interchangeability of modules. Quality assurance EN ISO 9001: 2008 certified by AENOR and IQNET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s-ES_tradnl"/>
              </w:rPr>
              <w:t xml:space="preserve"> J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M92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Fuga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demountable partition with hidden profiling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module J</w:t>
            </w:r>
            <w:r>
              <w:rPr>
                <w:lang w:val="en-GB"/>
              </w:rPr>
              <w:t>: with blind or glazed door with solid top panel. Horizontal Fuga grooving according to elevation. Standard module width: 1,200 mm. Total thickness: 80 mm. Made with Sendzimir galvanised-steel inner and outer frames per EN 10.142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/60-mm thick, 30/4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830 x 2,040 x 40-mm solid hardboard door leaf coated with 0.3-mm vinyl laminate and edged with 2-mm PVC. “Meroni”-style door knob system with catch. Re-installation and interchangeability of modules. Quality assurance EN ISO 9001: 2008 certified by AENOR and IQNET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s-ES_tradnl"/>
              </w:rPr>
              <w:t xml:space="preserve"> K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M92 Fuga demountable partition with hidden profiling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module K</w:t>
            </w:r>
            <w:r>
              <w:rPr>
                <w:lang w:val="en-GB"/>
              </w:rPr>
              <w:t>: with blind or glazed door with solid top panel. Horizontal Fuga grooving according to elevation. Standard module width: 909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/60-mm thick, 30/4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830 x 2,040 x 40-mm solid hardboard door leaf coated with 0.3-mm vinyl laminate and edged with 2-mm PVC. “Meroni”-style door knob system with catch. Re-installation and interchangeability of modules. Quality assurance EN ISO 9001: 2008 certified by AENOR and IQNET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s-ES_tradnl"/>
              </w:rPr>
              <w:t xml:space="preserve"> L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M92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Fuga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demountable partition with hidden profiling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module L</w:t>
            </w:r>
            <w:r>
              <w:rPr>
                <w:lang w:val="en-GB"/>
              </w:rPr>
              <w:t>: with blind or glazed door with double-glazed side section and blind top panel. Horizontal Fuga grooving and/or horizontal Fuga profiles according to elevation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4- to 6-mm thick panes. 52-mm gap between panes. The panes can be demounted from the frame independently thanks to the perimeter glass-stops on both faces. 830 x 2,040 x 40-mm solid hardboard door leaf coated with 0.3-mm vinyl laminate and edged with 2-mm PVC. “Meroni”-style door knob system with catch. Re-installation and interchangeability of modules. Quality assurance EN ISO 9001: 2008 certified by AENOR and IQNET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s-ES_tradnl"/>
              </w:rPr>
              <w:t xml:space="preserve"> M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M92 Fuga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demountable partition with hidden profiling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module M</w:t>
            </w:r>
            <w:r>
              <w:rPr>
                <w:lang w:val="en-GB"/>
              </w:rPr>
              <w:t>: with blind door with stiles to ceiling and upper breast. Horizontal Fuga grooving according to elevation. Standard module width: 909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830 x 2,040 x 40-mm solid hardboard door leaf coated with 0.3-mm vinyl laminate and edged with 2-mm PVC included. “Meroni”-style door knob system with catch. Re-installation and interchangeability of modules. Quality assurance EN ISO 9001: 2008 certified by AENOR and IQNET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s-ES_tradnl"/>
              </w:rPr>
              <w:t xml:space="preserve"> O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M92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Fuga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demountable partition with hidden profiling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module O</w:t>
            </w:r>
            <w:r>
              <w:rPr>
                <w:lang w:val="en-GB"/>
              </w:rPr>
              <w:t>: with blind or glazed door with double-glazed fanlight. Horizontal Fuga grooving and/or horizontal Fuga profiles according to elevation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4- to 6-mm thick panes. 52-mm gap between panes. The panes can be demounted from the frame independently thanks to the perimeter glass-stops on both faces. 830 x 2,040 x 40-mm solid hardboard door leaf coated with 0.3-mm vinyl laminate and edged with 2-mm PVC. “Meroni”-style door knob system with catch. Re-installation and interchangeability of modules. Quality assurance EN ISO 9001: 2008 certified by AENOR and IQNET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5142" w:hRule="atLeast"/>
        </w:trPr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s-ES_tradnl"/>
              </w:rPr>
              <w:t xml:space="preserve"> P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M92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Fuga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demountable partition with hidden profiling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module P</w:t>
            </w:r>
            <w:r>
              <w:rPr>
                <w:lang w:val="en-GB"/>
              </w:rPr>
              <w:t>: with blind or glazed door with double-glazed fanlight. Horizontal Fuga grooving and/or horizontal Fuga profiles according to elevation. Standard module width: 909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The grooves the modulation features house a 10-mm wide, PVC splice joint. 4- to 6-mm thick panes. 52-mm gap between panes. The panes can be demounted from the frame independently thanks to the perimeter glass-stops on both faces. 830 x 2,040 x 40-mm solid hardboard door leaf coated with 0.3-mm vinyl laminate and edged with 2-mm PVC. “Meroni”-style door knob system with catch. Re-installation and interchangeability of modules. Quality assurance EN ISO 9001: 2008 certified by AENOR and IQNET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s-ES_tradnl"/>
              </w:rPr>
              <w:t xml:space="preserve"> Q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M92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Fuga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demountable partition with hidden profiling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module Q</w:t>
            </w:r>
            <w:r>
              <w:rPr>
                <w:lang w:val="en-GB"/>
              </w:rPr>
              <w:t>: with blind or glazed door with double-glazed side section and fanlight. Horizontal Fuga profiles according to elevation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The grooves the modulation features house a 10-mm wide, PVC splice joint. 4- to 6-mm thick panes. 52-mm gap between panes. The panes can be demounted from the frame independently thanks to the perimeter glass-stops on both faces. 830 x 2,040 x 40-mm solid hardboard door leaf coated with 0.3-mm vinyl laminate and edged with 2-mm PVC. “Meroni”-style door knob system with catch. Re-installation and interchangeability of modules. Quality assurance EN ISO 9001: 2008 certified by AENOR and IQNET. Includes all parts necessary for installation. Supplied and installed by manufacturer-approved distributor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s-ES_tradnl"/>
              </w:rPr>
              <w:t xml:space="preserve"> 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M92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Fuga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demountable partition with hidden profiling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module R</w:t>
            </w:r>
            <w:r>
              <w:rPr>
                <w:lang w:val="en-GB"/>
              </w:rPr>
              <w:t>: with blind double doors with blind top panel. Horizontal Fuga grooving according to elevation. Standard module width: 2,4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830 x 2,040 x 40-mm solid hardboard door leaves coated with 0.3-mm vinyl laminate and edged with 2-mm PVC. “Meroni”-style door knob system with catch. Re-installation and interchangeability of modules. Quality assurance EN ISO 9001: 2008 certified by AENOR and IQNET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s-ES_tradnl"/>
              </w:rPr>
              <w:t xml:space="preserve"> S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M92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Fuga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demountable partition with hidden profiling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module S</w:t>
            </w:r>
            <w:r>
              <w:rPr>
                <w:lang w:val="en-GB"/>
              </w:rPr>
              <w:t>: with blind double doors with blind top panel. Horizontal Fuga grooving according to elevation. Standard module width: 1,742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830 x 2,040 x 40-mm solid hardboard door leaves coated with 0.3-mm vinyl laminate and edged with 2-mm PVC. “Meroni”-style door knob system with catch. Re-installation and interchangeability of modules. Quality assurance EN ISO 9001: 2008 certified by AENOR and IQNET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s-ES_tradnl"/>
              </w:rPr>
              <w:t xml:space="preserve"> T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M92 Fuga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demountable partition with hidden profiling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module T</w:t>
            </w:r>
            <w:r>
              <w:rPr>
                <w:lang w:val="en-GB"/>
              </w:rPr>
              <w:t>: with blind double doors with stiles to ceiling and upper breast. Horizontal Fuga grooving according to elevation. Standard module width: 1,742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830 x 2,040 x 40-mm solid hardboard door leaves with 1,660 x 600 x 40-mm upper breast coated with 0.3-mm vinyl laminate and edged with 2-mm PVC. “Meroni”-style door knob system with catch. Re-installation and interchangeability of modules. Quality assurance EN ISO 9001: 2008 certified by AENOR and IQNET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s-ES_tradnl"/>
              </w:rPr>
              <w:t xml:space="preserve"> U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M92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Fuga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demountable partition with hidden profiling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module U</w:t>
            </w:r>
            <w:r>
              <w:rPr>
                <w:lang w:val="en-GB"/>
              </w:rPr>
              <w:t>: with blind double doors with blind top panel. Horizontal Fuga grooving according to elevation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830 x 2,040 x 40-mm and 291 x 2,040 x 40-mm solid hardboard door leaves coated with 0.3-mm vinyl laminate and edged with 2-mm PVC. “Meroni”-style door knob system with catch. Re-installation and interchangeability of modules. Quality assurance EN ISO 9001: 2008 certified by AENOR and IQNET. Includes all parts necessary for installation. Supplied and installed by manufacturer-approved distributor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s-ES_tradnl"/>
              </w:rPr>
              <w:t xml:space="preserve"> V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M92 Fuga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demountable partition with hidden profiling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module V</w:t>
            </w:r>
            <w:r>
              <w:rPr>
                <w:lang w:val="en-GB"/>
              </w:rPr>
              <w:t>: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>with blind double doors with double-glazed fanlight. Horizontal Fuga grooving and/or horizontal Fuga profiles according to elevation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4- to 6-mm thick panes. 52-mm gap between panes. The panes can be demounted from the frame independently thanks to the perimeter glass-stops on both faces. 830 x 2,040 x 40-mm and 291 x 2,040 x 40-mm solid hardboard door leaves coated with 0.3-mm vinyl laminate and edged with 2-mm PVC. “Meroni”-style door knob system with catch. Re-installation and interchangeability of modules. Quality assurance EN ISO 9001: 2008 certified by AENOR and IQNET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s-ES_tradnl"/>
              </w:rPr>
              <w:t xml:space="preserve"> Y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M92 Fuga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demountable partition with hidden profiling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module Y</w:t>
            </w:r>
            <w:r>
              <w:rPr>
                <w:lang w:val="en-GB"/>
              </w:rPr>
              <w:t>: with blind double doors with double-glazed fanlight. Horizontal Fuga grooving and/or horizontal Fuga profiles according to elevation. Standard module width: 2,4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hardboard panels coated with 0.3-mm vinyl laminate and edged with 2-mm PVC. The grooves the modulation features house a 10-mm wide, PVC splice joint. Interior insulation with 50-mm thick, 30/4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4- to 6-mm thick panes. 52-mm gap between panes. The panes can be demounted from the frame independently thanks to the perimeter glass-stops on both faces. 830 x 2,040 x 40-mm solid hardboard door leaves coated with 0.3-mm vinyl laminate and edged with 2-mm PVC. “Meroni”-style door knob system with catch. Re-installation and interchangeability of modules. Quality assurance EN ISO 9001: 2008 certified by AENOR and IQNET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s-ES_tradnl"/>
              </w:rPr>
              <w:t xml:space="preserve"> Z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M92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Fuga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demountable partition with hidden profiling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module Z</w:t>
            </w:r>
            <w:r>
              <w:rPr>
                <w:lang w:val="en-GB"/>
              </w:rPr>
              <w:t>: with blind double doors with double-glazed fanlight. Horizontal Fuga profiles according to elevation. Standard module width: 1,742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4- to 6-mm thick panes. 52-mm gap between panes. The panes can be demounted from the frame independently thanks to the perimeter glass-stops on both faces. 830 x 2,040 x 40-mm solid hardboard door leaves coated with 0.3-mm vinyl laminate and edged with 2-mm PVC. “Meroni”-style door knob system with catch. Re-installation and interchangeability of modules. Quality assurance EN ISO 9001: 2008 certified by AENOR and IQNET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ovinordtexto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-498475</wp:posOffset>
          </wp:positionH>
          <wp:positionV relativeFrom="paragraph">
            <wp:posOffset>-348615</wp:posOffset>
          </wp:positionV>
          <wp:extent cx="2076450" cy="39370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1" r="-1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5108575</wp:posOffset>
          </wp:positionH>
          <wp:positionV relativeFrom="paragraph">
            <wp:posOffset>-170815</wp:posOffset>
          </wp:positionV>
          <wp:extent cx="431800" cy="21590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542290</wp:posOffset>
              </wp:positionH>
              <wp:positionV relativeFrom="paragraph">
                <wp:posOffset>638175</wp:posOffset>
              </wp:positionV>
              <wp:extent cx="6118225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7pt,50.25pt" to="439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-504190</wp:posOffset>
          </wp:positionH>
          <wp:positionV relativeFrom="paragraph">
            <wp:posOffset>79375</wp:posOffset>
          </wp:positionV>
          <wp:extent cx="1441450" cy="24130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246755</wp:posOffset>
              </wp:positionH>
              <wp:positionV relativeFrom="paragraph">
                <wp:posOffset>-27940</wp:posOffset>
              </wp:positionV>
              <wp:extent cx="22802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02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 w:eastAsia="en-US"/>
                            </w:rPr>
                            <w:t>M92 Fuga demountable partitio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lang w:val="en-US" w:eastAsia="en-US"/>
                            </w:rPr>
                            <w:t>Modu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5pt;height:29.7pt;mso-wrap-distance-left:9.05pt;mso-wrap-distance-right:9.05pt;mso-wrap-distance-top:0pt;mso-wrap-distance-bottom:0pt;margin-top:-2.2pt;mso-position-vertical-relative:text;margin-left:255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n-US" w:eastAsia="en-US"/>
                      </w:rPr>
                      <w:t>M92 Fuga demountable partition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lang w:val="en-US" w:eastAsia="en-US"/>
                      </w:rPr>
                      <w:t>Modul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3152775</wp:posOffset>
          </wp:positionH>
          <wp:positionV relativeFrom="paragraph">
            <wp:posOffset>3023235</wp:posOffset>
          </wp:positionV>
          <wp:extent cx="143510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42:00Z</dcterms:created>
  <dc:creator>Carmelo Domínguez</dc:creator>
  <dc:description/>
  <cp:keywords/>
  <dc:language>en-US</dc:language>
  <cp:lastModifiedBy>esparzam</cp:lastModifiedBy>
  <cp:lastPrinted>2004-11-29T12:40:00Z</cp:lastPrinted>
  <dcterms:modified xsi:type="dcterms:W3CDTF">2013-02-28T14:27:00Z</dcterms:modified>
  <cp:revision>3</cp:revision>
  <dc:subject/>
  <dc:title>PRODUCTO: MOVINORD – 82</dc:title>
</cp:coreProperties>
</file>